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OK POKOK IDE DISKUSI KELOMPOK PERGERAKAN KEBANGSAAN INDONES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id-ID"/>
        </w:rPr>
        <w:t>pakah yang disebut dengan n</w:t>
      </w:r>
      <w:r>
        <w:rPr>
          <w:b/>
          <w:bCs/>
          <w:sz w:val="24"/>
          <w:szCs w:val="24"/>
          <w:lang w:val="id-ID"/>
        </w:rPr>
        <w:t>asionalisme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but dan jelaskan f</w:t>
      </w:r>
      <w:r>
        <w:rPr>
          <w:b/>
          <w:bCs/>
          <w:sz w:val="24"/>
          <w:szCs w:val="24"/>
          <w:lang w:val="id-ID"/>
        </w:rPr>
        <w:t xml:space="preserve">aktor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lang w:val="id-ID"/>
        </w:rPr>
        <w:t xml:space="preserve">endorong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id-ID"/>
        </w:rPr>
        <w:t>unculnya Pergerakan Kebangsaan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but dan jelaskan p</w:t>
      </w:r>
      <w:r>
        <w:rPr>
          <w:b/>
          <w:bCs/>
          <w:sz w:val="24"/>
          <w:szCs w:val="24"/>
          <w:lang w:val="id-ID"/>
        </w:rPr>
        <w:t xml:space="preserve">erbedaan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lang w:val="id-ID"/>
        </w:rPr>
        <w:t>erjuangan bangsa Indonesia seb</w:t>
      </w:r>
      <w:r>
        <w:rPr>
          <w:b/>
          <w:bCs/>
          <w:sz w:val="24"/>
          <w:szCs w:val="24"/>
        </w:rPr>
        <w:t>e</w:t>
      </w:r>
      <w:r>
        <w:rPr>
          <w:b/>
          <w:bCs/>
          <w:sz w:val="24"/>
          <w:szCs w:val="24"/>
          <w:lang w:val="id-ID"/>
        </w:rPr>
        <w:t xml:space="preserve">lum tahun 1908 dan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id-ID"/>
        </w:rPr>
        <w:t>esudah tahun 1908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d-ID"/>
        </w:rPr>
        <w:t xml:space="preserve">Lahirnya kebangkitan nasional ditandai dengan munculnya organisasi pergerakan nasional yang bersifat modern, rapi, dan teratur. </w:t>
      </w:r>
      <w:r>
        <w:rPr>
          <w:b/>
          <w:sz w:val="24"/>
          <w:szCs w:val="24"/>
        </w:rPr>
        <w:t>Nah, sebutkan ciri-ciri dari o</w:t>
      </w:r>
      <w:r>
        <w:rPr>
          <w:b/>
          <w:sz w:val="24"/>
          <w:szCs w:val="24"/>
          <w:lang w:val="id-ID"/>
        </w:rPr>
        <w:t xml:space="preserve">rganisasi modern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Walaupun pada awalnya </w:t>
      </w:r>
      <w:r>
        <w:rPr>
          <w:b/>
          <w:color w:val="FF0000"/>
          <w:sz w:val="24"/>
          <w:szCs w:val="24"/>
        </w:rPr>
        <w:t xml:space="preserve">bukan </w:t>
      </w:r>
      <w:r>
        <w:rPr>
          <w:b/>
          <w:sz w:val="24"/>
          <w:szCs w:val="24"/>
        </w:rPr>
        <w:t>organisasi Budi Utomo bukan organisasi yang bersifat nasional, namun hari jadi organisasi Budi Utomo dijadikan sebagai Hari Kebangkitan Nasional Indonesia. Mengapa demikian ? Jelaskan !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s-ES"/>
        </w:rPr>
        <w:t>Sebut dan berikan penjelasan organisasi yang bertujuan untuk menghidupkan dan menggerakkan kegiatan ekonomi pribumi dengan memajukan perdagangan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es-ES"/>
        </w:rPr>
        <w:t xml:space="preserve">Sebut dan berikan penjelasan </w:t>
      </w:r>
      <w:r>
        <w:rPr>
          <w:b/>
          <w:sz w:val="24"/>
          <w:szCs w:val="24"/>
        </w:rPr>
        <w:t>organisasi pergerakan atau partai politik, yang pertama muncul di Indonesia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s-ES"/>
        </w:rPr>
        <w:t xml:space="preserve">Sebut dan berikan penjelasan organisasi yang </w:t>
      </w:r>
      <w:r>
        <w:rPr>
          <w:b/>
          <w:sz w:val="24"/>
          <w:szCs w:val="24"/>
        </w:rPr>
        <w:t>merupakan organisasi reformis di bidang sosial keagamaan  di Indonesi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v-SE"/>
        </w:rPr>
      </w:pPr>
      <w:r>
        <w:rPr>
          <w:b/>
          <w:sz w:val="24"/>
          <w:szCs w:val="24"/>
          <w:lang w:val="es-ES"/>
        </w:rPr>
        <w:t xml:space="preserve">Sebut dan berikan penjelasan </w:t>
      </w:r>
      <w:r>
        <w:rPr>
          <w:b/>
          <w:sz w:val="24"/>
          <w:szCs w:val="24"/>
          <w:lang w:val="sv-SE"/>
        </w:rPr>
        <w:t>organisasi pergerakan nasional Indonesia paling awal, yang melakukan aktivitasnya di luar negeri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b/>
          <w:sz w:val="24"/>
          <w:szCs w:val="24"/>
          <w:lang w:val="sv-SE"/>
        </w:rPr>
        <w:t xml:space="preserve">Pada puncak acara Kongres Pemuda II, diikrarkan sebuah resolusi atau putusan kongres yang naskahnya dirumuskan oleh Muh. Yamin. Rumusan tersebut kemudian dikenal dengan </w:t>
      </w:r>
      <w:r>
        <w:rPr>
          <w:b/>
          <w:iCs/>
          <w:sz w:val="24"/>
          <w:szCs w:val="24"/>
          <w:lang w:val="sv-SE"/>
        </w:rPr>
        <w:t xml:space="preserve">Sumpah Pemuda. Apa bunyi sumpah pemuda dan apa </w:t>
      </w:r>
      <w:r>
        <w:rPr>
          <w:b/>
          <w:bCs/>
          <w:sz w:val="24"/>
          <w:szCs w:val="24"/>
          <w:lang w:val="fi-FI"/>
        </w:rPr>
        <w:t xml:space="preserve">Pelajaran dari Gagasan Persatuan dan Kesatuan Bangsa yang telah dicetuskan para pemuda tersebut? </w:t>
      </w:r>
      <w:r>
        <w:rPr>
          <w:rFonts w:cs="Arial" w:ascii="Arial" w:hAnsi="Arial"/>
          <w:b/>
          <w:lang w:val="sv-SE"/>
        </w:rPr>
        <w:t>Bagaimana pula saudara mengimplementasikan nilai-nilai tersebut dalam kehidupan sehari-hari, baik di masyarakat maupun dalam dunia pekerjaan saudara !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POKOK POKOK IDE DISKUSI KELOMPOK SEKITAR PROKLAMASI KEMERDEKA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Jelaskan munculnya Istilah Indonesi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aikan Peran Chuo Sangi In terhadap kesiapan kemerdekaan Indonesi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aikan peran BPUPKI terhadap kesiapan kemerdekaan Indonesi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umusan Dasar Negara dan lahirnya Pancasi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Tentang lahirnya dasar Negara Pancasil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engapa tanggal 1 Juni sering disebut lahirnya Pancasila ?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Benarkah Pancasila yang sekarang ini lahir pada tanggal 1 Juni 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rFonts w:cs="Arial"/>
          <w:sz w:val="24"/>
          <w:szCs w:val="24"/>
          <w:lang w:val="sv-SE"/>
        </w:rPr>
        <w:t xml:space="preserve">Untuk menuntaskan rumusan dasar negara Pancasila dibentuklah </w:t>
      </w:r>
      <w:r>
        <w:rPr>
          <w:rFonts w:cs="Arial"/>
          <w:b/>
          <w:sz w:val="24"/>
          <w:szCs w:val="24"/>
          <w:lang w:val="sv-SE"/>
        </w:rPr>
        <w:t>Panitia Sembilan</w:t>
      </w:r>
      <w:r>
        <w:rPr>
          <w:rFonts w:cs="Arial"/>
          <w:sz w:val="24"/>
          <w:szCs w:val="24"/>
          <w:lang w:val="sv-SE"/>
        </w:rPr>
        <w:t xml:space="preserve">. Salah satu hasil rumusan dari </w:t>
      </w:r>
      <w:r>
        <w:rPr>
          <w:rFonts w:cs="Arial"/>
          <w:b/>
          <w:sz w:val="24"/>
          <w:szCs w:val="24"/>
          <w:lang w:val="sv-SE"/>
        </w:rPr>
        <w:t>Panitia Sembilan</w:t>
      </w:r>
      <w:r>
        <w:rPr>
          <w:rFonts w:cs="Arial"/>
          <w:sz w:val="24"/>
          <w:szCs w:val="24"/>
          <w:lang w:val="sv-SE"/>
        </w:rPr>
        <w:t>, pada sila pertama berbunyi ”</w:t>
      </w:r>
      <w:r>
        <w:rPr>
          <w:rFonts w:cs="Arial"/>
          <w:sz w:val="24"/>
          <w:szCs w:val="24"/>
        </w:rPr>
        <w:t>Ketuhanan, dengan kewajiban menjalankan syariat Islam bagi pemeluk-pemeluknya”. Setelah melalui perdebatan yang panjang dan alot, demi persatuan dan kesatuan bangsa, akhirnya kelompok umat Islam mengalah menghilangkan kata kata “dengan kewajiban menjalankan syariat Islam bagi pemeluk-pemeluknya”, sehingga rumusan kalimat sila pertama menjadi “Ketuhanan Yang Maha Esa”. Nah, nilai-nilai apa yang dapat saudara ambil dari rangkaian peristiwa tersebut, dan bagaimana pula saudara mengimplementasikan nilai-nilai tersebut dalam kehidupan berbangsa dan bernegara termasuk dalam kaitan dengan pekerjaan  saudara !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  <w:szCs w:val="24"/>
        </w:rPr>
        <w:t>Uraikan bagaimana peran PPKI Menuju Kemerdekaan Indonesi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id-ID"/>
        </w:rPr>
      </w:pPr>
      <w:r>
        <w:rPr>
          <w:b/>
          <w:bCs/>
          <w:sz w:val="24"/>
          <w:szCs w:val="24"/>
        </w:rPr>
        <w:t xml:space="preserve">Uraikan </w:t>
      </w:r>
      <w:r>
        <w:rPr>
          <w:b/>
          <w:bCs/>
          <w:sz w:val="24"/>
          <w:szCs w:val="24"/>
          <w:lang w:val="id-ID"/>
        </w:rPr>
        <w:t>Peristiwa Peristiwa Penting Sekitar Proklamasi Kemerdekaan Indones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id-ID"/>
        </w:rPr>
      </w:pPr>
      <w:r>
        <w:rPr>
          <w:sz w:val="24"/>
          <w:szCs w:val="24"/>
        </w:rPr>
        <w:t>Peristiwa rengasdengklok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id-ID"/>
        </w:rPr>
      </w:pPr>
      <w:r>
        <w:rPr>
          <w:sz w:val="24"/>
          <w:szCs w:val="24"/>
        </w:rPr>
        <w:t>Perumusan teks proklamas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id-ID"/>
        </w:rPr>
      </w:pPr>
      <w:r>
        <w:rPr>
          <w:sz w:val="24"/>
          <w:szCs w:val="24"/>
        </w:rPr>
        <w:t>Penyebaran berita proklamasi kemerdekaa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id-ID"/>
        </w:rPr>
      </w:pPr>
      <w:r>
        <w:rPr>
          <w:sz w:val="24"/>
          <w:szCs w:val="24"/>
        </w:rPr>
        <w:t>Tanggapan masyarakat terhadap proklamasi kemerdekaan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esaat setelah proklamasi kemerdekaan, tepatnya tanggal </w:t>
      </w:r>
      <w:r>
        <w:rPr>
          <w:sz w:val="24"/>
          <w:szCs w:val="24"/>
          <w:lang w:val="id-ID"/>
        </w:rPr>
        <w:t>tanggal 5 September 194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id-ID"/>
        </w:rPr>
        <w:t>Sri Sultan Hamengku Buwono IX dan Sri Paku Alam V</w:t>
      </w:r>
      <w:r>
        <w:rPr>
          <w:sz w:val="24"/>
          <w:szCs w:val="24"/>
        </w:rPr>
        <w:t>II</w:t>
      </w:r>
      <w:r>
        <w:rPr>
          <w:sz w:val="24"/>
          <w:szCs w:val="24"/>
          <w:lang w:val="id-ID"/>
        </w:rPr>
        <w:t>I mengeluarkan amanat</w:t>
      </w:r>
      <w:r>
        <w:rPr>
          <w:sz w:val="24"/>
          <w:szCs w:val="24"/>
        </w:rPr>
        <w:t xml:space="preserve">. Amanat inilah yang menjadikan Yogyakarta menjadi daerah istimewa. </w:t>
      </w:r>
      <w:r>
        <w:rPr>
          <w:b/>
          <w:sz w:val="24"/>
          <w:szCs w:val="24"/>
        </w:rPr>
        <w:t>Apa isi amanat yang paling pokok</w:t>
      </w:r>
      <w:r>
        <w:rPr>
          <w:sz w:val="24"/>
          <w:szCs w:val="24"/>
        </w:rPr>
        <w:t xml:space="preserve"> yang menjadikan masyarakat Yogyakarta menuntut pemerintah Pusat menetapkan Sri Sultan sebagai Gubernur dan Sri Paku Alam sebagai wakil Gubernur DIY. </w:t>
      </w:r>
      <w:bookmarkEnd w:id="0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16:00Z</dcterms:created>
  <dc:creator>Valued Acer Customer</dc:creator>
  <dc:description/>
  <cp:keywords/>
  <dc:language>en-US</dc:language>
  <cp:lastModifiedBy>Valued Acer Customer</cp:lastModifiedBy>
  <dcterms:modified xsi:type="dcterms:W3CDTF">2013-10-23T15:16:00Z</dcterms:modified>
  <cp:revision>2</cp:revision>
  <dc:subject/>
  <dc:title/>
</cp:coreProperties>
</file>